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encourages other parti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iles are modified or removed from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prise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are unsure whether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the copy you have acquired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and we will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identify Machination as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documentation or descri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identify the program as 'Shareware'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you produce and explain that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program is only a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ying the program. You must als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ware programs are for evaluation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ll version must be purch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packaging must clearly s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and also the names of thi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ation progra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not charge more than 5 UK pounds or 8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(or equivalent in your local currenc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is program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must not sell this program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at any price without obtai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 Normally we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on each copy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program is sold as part of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isk or CD ROM we would appreciat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and disk although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If you do send us a copy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ur mailing list for receiv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include your own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nt screens providing you sti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violate this agreement you ar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for damages of no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his program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hination hold the exclusive copyrigh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 othe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no event shall Machinati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 whatsoever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n no event will the liabilit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paid by you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cence may be terminated by Mach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30 days notic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cence is governed under UK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EPS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 can induce epileptic seizu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If you, or a member of your fami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epilepsy, or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iness, altered vision, headaches,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while playing computer games.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lt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distribut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Lyn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Col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Mid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 6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563,1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